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5-5</w:t>
      </w:r>
      <w:r>
        <w:rPr>
          <w:rFonts w:eastAsia="標楷體"/>
          <w:sz w:val="20"/>
          <w:szCs w:val="20"/>
        </w:rPr>
        <w:t>「電信業服務品質」之信、效度分析表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2766"/>
        <w:gridCol w:w="720"/>
        <w:gridCol w:w="1286"/>
        <w:gridCol w:w="1374"/>
        <w:gridCol w:w="1536"/>
      </w:tblGrid>
      <w:tr>
        <w:trPr>
          <w:trHeight w:val="474" w:hRule="atLeast"/>
          <w:cantSplit w:val="true"/>
        </w:trPr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276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構面內容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負荷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轉軸後平方負荷量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color w:val="000000"/>
                <w:sz w:val="20"/>
                <w:szCs w:val="20"/>
              </w:rPr>
              <w:t>sα</w:t>
            </w:r>
          </w:p>
        </w:tc>
      </w:tr>
      <w:tr>
        <w:trPr>
          <w:trHeight w:val="455" w:hRule="atLeast"/>
          <w:cantSplit w:val="true"/>
        </w:trPr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276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特徵值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解釋變異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firstLine="751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專業性服務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2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客戶資料保密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5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話費維持合理價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0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的專業知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9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協助客戶解決問題能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7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繳納電費方便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8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即時處理客戶抱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計費交易正確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3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準時寄發繳費通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5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營業時間符合需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有專人引導服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服務等候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8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服務所花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4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未服務前的等候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6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異動作業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2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總修復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6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臨櫃排隊等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2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申請業務手續簡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營業設施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0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電子佈告欄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報紙雜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櫃檯清楚標示服務項目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舒適及足夠座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0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免費申訴或諮詢電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總解釋變異量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76" w:hRule="atLeast"/>
          <w:cantSplit w:val="true"/>
        </w:trPr>
        <w:tc>
          <w:tcPr>
            <w:tcW w:w="836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</w:p>
        </w:tc>
      </w:tr>
    </w:tbl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05:00Z</dcterms:created>
  <dc:creator>rich</dc:creator>
  <dc:description/>
  <cp:keywords/>
  <dc:language>en-US</dc:language>
  <cp:lastModifiedBy>user</cp:lastModifiedBy>
  <dcterms:modified xsi:type="dcterms:W3CDTF">2018-05-24T09:18:00Z</dcterms:modified>
  <cp:revision>9</cp:revision>
  <dc:subject/>
  <dc:title>表8-11服務品質因素分析表</dc:title>
</cp:coreProperties>
</file>