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3-6 </w:t>
      </w:r>
      <w:r>
        <w:rPr>
          <w:rFonts w:cs="標楷體" w:eastAsia="標楷體"/>
          <w:kern w:val="0"/>
          <w:sz w:val="28"/>
          <w:szCs w:val="28"/>
        </w:rPr>
        <w:t>遊客體驗現況分析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25"/>
        <w:gridCol w:w="4790"/>
        <w:gridCol w:w="660"/>
        <w:gridCol w:w="637"/>
        <w:gridCol w:w="619"/>
        <w:gridCol w:w="619"/>
        <w:gridCol w:w="732"/>
      </w:tblGrid>
      <w:tr>
        <w:trPr>
          <w:trHeight w:val="330" w:hRule="atLeast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47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總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bookmarkStart w:id="0" w:name="_Hlk172175774"/>
            <w:bookmarkStart w:id="1" w:name="OLE_LINK5"/>
            <w:bookmarkStart w:id="2" w:name="OLE_LINK3"/>
            <w:bookmarkEnd w:id="0"/>
            <w:bookmarkEnd w:id="1"/>
            <w:bookmarkEnd w:id="2"/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秀麗的山水風景，非常吸引我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豐富的歷史文物，非常吸引我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我覺得這次旅遊，非常富有趣味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我覺得這次旅遊，行程豐富精彩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看到美麗的景緻，令我心情放鬆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6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看到豐富的文物，能激發我思古之情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7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看到美麗的景緻，讓我感到歡樂愉快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8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當地的景色，令我感動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9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當地歷史文物，令我感動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0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透過這次旅遊，頗發人省思，令我有所思考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1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透過這次旅遊，引發我的好奇心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2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透過這次旅遊，引發我去做一些聯想或靈感的啟發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3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透過這次旅遊，能激發我創意思考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4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看到美景，我很想分享觀賞的心得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5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看到歷史文物，我很想分享觀賞的心得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6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.</w:t>
            </w:r>
            <w:r>
              <w:rPr>
                <w:rFonts w:eastAsia="標楷體"/>
                <w:sz w:val="22"/>
                <w:szCs w:val="22"/>
              </w:rPr>
              <w:t>看到美景，我很想拍照、錄影留念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7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.</w:t>
            </w:r>
            <w:r>
              <w:rPr>
                <w:rFonts w:eastAsia="標楷體"/>
                <w:sz w:val="22"/>
                <w:szCs w:val="22"/>
              </w:rPr>
              <w:t>看到歷史建物，我很想拍照、錄影留念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8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.</w:t>
            </w:r>
            <w:r>
              <w:rPr>
                <w:rFonts w:eastAsia="標楷體"/>
                <w:sz w:val="22"/>
                <w:szCs w:val="22"/>
              </w:rPr>
              <w:t>我會想購買與當地相關的紀念品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9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.</w:t>
            </w:r>
            <w:r>
              <w:rPr>
                <w:rFonts w:eastAsia="標楷體"/>
                <w:sz w:val="22"/>
                <w:szCs w:val="22"/>
              </w:rPr>
              <w:t>透過這次旅遊，讓我產生環境維護的認同感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0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.</w:t>
            </w:r>
            <w:r>
              <w:rPr>
                <w:rFonts w:eastAsia="標楷體"/>
                <w:sz w:val="22"/>
                <w:szCs w:val="22"/>
              </w:rPr>
              <w:t>會因美麗的景緻，而聯想到西拉雅國家風景區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1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.</w:t>
            </w:r>
            <w:r>
              <w:rPr>
                <w:rFonts w:eastAsia="標楷體"/>
                <w:sz w:val="22"/>
                <w:szCs w:val="22"/>
              </w:rPr>
              <w:t>透過這次旅遊，西拉雅會成為我平常談論的話題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4-7 </w:t>
      </w:r>
      <w:r>
        <w:rPr>
          <w:rFonts w:cs="標楷體" w:eastAsia="標楷體"/>
          <w:kern w:val="0"/>
          <w:sz w:val="28"/>
          <w:szCs w:val="28"/>
        </w:rPr>
        <w:t>旅遊意象現況分析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94"/>
        <w:gridCol w:w="5056"/>
        <w:gridCol w:w="673"/>
        <w:gridCol w:w="637"/>
        <w:gridCol w:w="619"/>
        <w:gridCol w:w="619"/>
        <w:gridCol w:w="732"/>
      </w:tblGrid>
      <w:tr>
        <w:trPr>
          <w:trHeight w:val="33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4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50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總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產品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自然風景優美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平埔族文化保存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知名度高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品質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開車環湖賞景令人愉悅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整體氣氛令人心情放鬆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6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通往本風景區交通便利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7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遊憩安全設施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8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地方公共服務設施完善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9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服務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整體旅遊環境乾淨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0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旅遊資訊充足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1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相關服務人員能提供遊客迅速且即時的服務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2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區內相關服務人員的服務態度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3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旅遊活動的各項安排均能提供遊客便利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4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價格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個人平均旅遊花費價格合理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5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收費合理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4-8 </w:t>
      </w:r>
      <w:r>
        <w:rPr>
          <w:rFonts w:cs="標楷體" w:eastAsia="標楷體"/>
          <w:kern w:val="0"/>
          <w:sz w:val="28"/>
          <w:szCs w:val="28"/>
        </w:rPr>
        <w:t>重遊意願現況分析表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36"/>
        <w:gridCol w:w="5420"/>
        <w:gridCol w:w="624"/>
        <w:gridCol w:w="616"/>
        <w:gridCol w:w="459"/>
        <w:gridCol w:w="732"/>
      </w:tblGrid>
      <w:tr>
        <w:trPr>
          <w:trHeight w:val="330" w:hRule="atLeast"/>
        </w:trPr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54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重遊意願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到西拉雅風景區旅遊，對我來說是最好的選擇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2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將會是西拉雅風景區的忠實遊客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3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當我有旅遊需求時，我會優先選擇西拉雅風景區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4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願意繼續到西拉雅風景區旅遊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5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會向親朋好友推薦到西拉雅風景區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1:00Z</dcterms:created>
  <dc:creator>rich</dc:creator>
  <dc:description/>
  <cp:keywords/>
  <dc:language>en-US</dc:language>
  <cp:lastModifiedBy>user</cp:lastModifiedBy>
  <dcterms:modified xsi:type="dcterms:W3CDTF">2018-05-24T08:56:00Z</dcterms:modified>
  <cp:revision>5</cp:revision>
  <dc:subject/>
  <dc:title>表3-14 遊客體驗現況分析表</dc:title>
</cp:coreProperties>
</file>