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567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6-13</w:t>
      </w:r>
      <w:r>
        <w:rPr/>
        <w:t xml:space="preserve"> </w:t>
      </w:r>
      <w:r>
        <w:rPr/>
        <w:t>遊客體驗量表之信度分析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4"/>
        <w:gridCol w:w="1340"/>
        <w:gridCol w:w="2350"/>
        <w:gridCol w:w="1264"/>
      </w:tblGrid>
      <w:tr>
        <w:trPr>
          <w:trHeight w:val="660" w:hRule="atLeast"/>
        </w:trPr>
        <w:tc>
          <w:tcPr>
            <w:tcW w:w="47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5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秀麗的山水風景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732 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91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豐富的歷史文物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我覺得這次旅遊，非常富有趣味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我覺得這次旅遊，行程豐富精彩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看到美麗的景緻，令我心情放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看到豐富的文物，能激發我思古之情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看到美麗的景緻，讓我感到歡樂愉快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當地的景色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當地歷史文物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透過這次旅遊，頗發人省思，令我有所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透過這次旅遊，引發我的好奇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透過這次旅遊，引發我一些聯想或靈感的啟發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透過這次旅遊，能激發我創意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看到美景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看到歷史文物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看到美景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看到歷史建物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我會想購買與當地相關的紀念品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.</w:t>
            </w:r>
            <w:r>
              <w:rPr>
                <w:rFonts w:eastAsia="標楷體"/>
                <w:sz w:val="20"/>
                <w:szCs w:val="20"/>
              </w:rPr>
              <w:t>透過這次旅遊，讓我產生環境維護的認同感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會因美麗的景緻，而聯想到西拉雅國家風景區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透過這次旅遊，西拉雅會成為我平常談論的話題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969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6-14</w:t>
      </w:r>
      <w:r>
        <w:rPr/>
        <w:t xml:space="preserve"> </w:t>
      </w:r>
      <w:r>
        <w:rPr/>
        <w:t>旅遊意象量表之信度分析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1486"/>
        <w:gridCol w:w="2503"/>
        <w:gridCol w:w="1547"/>
      </w:tblGrid>
      <w:tr>
        <w:trPr>
          <w:trHeight w:val="660" w:hRule="atLeast"/>
        </w:trPr>
        <w:tc>
          <w:tcPr>
            <w:tcW w:w="43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5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產品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9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自然風景優美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4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79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平埔族文化保存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知名度高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品質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開車環湖賞景令人愉悅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整體氣氛令人心情放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通往本風景區交通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遊憩安全設施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地方公共服務設施完善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服務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整體旅遊環境乾淨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旅遊資訊充足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相關服務人員能提供遊客迅速且即時的服務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區內相關服務人員的服務態度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旅遊活動的各項安排均能提供遊客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價格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個人平均旅遊花費價格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收費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6-15</w:t>
      </w:r>
      <w:r>
        <w:rPr/>
        <w:t xml:space="preserve"> </w:t>
      </w:r>
      <w:r>
        <w:rPr/>
        <w:t>重遊意願量表之信度分析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340"/>
        <w:gridCol w:w="2730"/>
      </w:tblGrid>
      <w:tr>
        <w:trPr>
          <w:trHeight w:val="660" w:hRule="atLeast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到西拉雅風景區旅遊，對我來說是最好的選擇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將會是西拉雅風景區的忠實遊客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當我有旅遊需求時，我會優先選擇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願意繼續到西拉雅風景區旅遊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會向親朋好友推薦到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1:00Z</dcterms:created>
  <dc:creator>rich</dc:creator>
  <dc:description/>
  <cp:keywords/>
  <dc:language>en-US</dc:language>
  <cp:lastModifiedBy>user</cp:lastModifiedBy>
  <cp:lastPrinted>2009-04-16T20:14:00Z</cp:lastPrinted>
  <dcterms:modified xsi:type="dcterms:W3CDTF">2017-06-12T16:13:00Z</dcterms:modified>
  <cp:revision>10</cp:revision>
  <dc:subject/>
  <dc:title>表4-9 遊客體驗量表之信度分析</dc:title>
</cp:coreProperties>
</file>